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3473685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273822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1357076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6451441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2301764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6733306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7282666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9765620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4979973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