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98210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14110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68053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56483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47524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5845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6338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9043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66051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